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EENCODE Issue No:</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9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220" w:type="dxa"/>
        <w:jc w:val="left"/>
        <w:tblInd w:w="-80" w:type="dxa"/>
        <w:tblLayout w:type="fixed"/>
        <w:tblCellMar>
          <w:top w:w="0" w:type="dxa"/>
          <w:left w:w="80" w:type="dxa"/>
          <w:bottom w:w="0" w:type="dxa"/>
          <w:right w:w="80" w:type="dxa"/>
        </w:tblCellMar>
      </w:tblPr>
      <w:tblGrid>
        <w:gridCol w:w="4220"/>
      </w:tblGrid>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 No. 5.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Greencode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anagement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rocur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ion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2"/>
          <w:footerReference w:type="default" r:id="rId3"/>
          <w:type w:val="continuous"/>
          <w:pgSz w:w="11906" w:h="16838"/>
          <w:pgMar w:left="1134" w:right="1134" w:gutter="0" w:header="624" w:top="1134" w:footer="993" w:bottom="1134"/>
          <w:cols w:num="2" w:space="1360"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12" w:type="dxa"/>
        <w:jc w:val="left"/>
        <w:tblInd w:w="0" w:type="dxa"/>
        <w:tblLayout w:type="fixed"/>
        <w:tblCellMar>
          <w:top w:w="0" w:type="dxa"/>
          <w:left w:w="0" w:type="dxa"/>
          <w:bottom w:w="0" w:type="dxa"/>
          <w:right w:w="0" w:type="dxa"/>
        </w:tblCellMar>
      </w:tblPr>
      <w:tblGrid>
        <w:gridCol w:w="9612"/>
      </w:tblGrid>
      <w:tr>
        <w:trPr/>
        <w:tc>
          <w:tcPr>
            <w:tcW w:w="961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Audi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ocurement</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ditor</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cation</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rown Copyright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Published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ed by the NHS in Scotland &amp; HSS Northern Ireland Estates Environment For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d by the Safety &amp; Environmental Management Unit, University of Strathcly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Rights reserved. No part of this publication may be reproduced in any form or by any means without the prior permission of the Scottish Office and Department of Health and Personal Social Services Northern Ire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cipal Auth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P Yaneske &amp; K McDon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July 19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b/>
          <w:bCs w:val="false"/>
          <w:i w:val="false"/>
          <w:i w:val="false"/>
          <w:iCs w:val="false"/>
          <w:caps w:val="false"/>
          <w:smallCaps w:val="false"/>
          <w:strike w:val="false"/>
          <w:dstrike w:val="false"/>
          <w:outline w:val="false"/>
          <w:vanish w:val="false"/>
          <w:sz w:val="24"/>
          <w:szCs w:val="24"/>
        </w:rPr>
      </w:pPr>
      <w:r>
        <w:br w:type="page"/>
      </w:r>
      <w:r>
        <w:rPr>
          <w:b/>
          <w:bCs w:val="false"/>
          <w:i w:val="false"/>
          <w:iCs w:val="false"/>
          <w:caps w:val="false"/>
          <w:smallCaps w:val="false"/>
          <w:strike w:val="false"/>
          <w:dstrike w:val="false"/>
          <w:outline w:val="false"/>
          <w:vanish w:val="false"/>
          <w:sz w:val="24"/>
          <w:szCs w:val="24"/>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with other management functions, many contract and purchasing managers now recognise that environment is fast becoming part of their normal management responsibilities. The Government itself has identified the procurement of goods and services as having a pivotal role to play in improving environmental performa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vironment now represents a business risk for many organisations. In particular, poor environmental performance of a strategic supplier may pose a threat both to the security of supply and the image of the organisation itself. Conversely, dealing with suppliers with good environmental credentials will also enhance the environmental performance and image of the organis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creasing environmental awareness of the public and institutions in general is being matched by increasingly mature disciplines for environmental management such as the British Standard on the Specification for Environmental management systems (BS7750) and the EC Eco-Management and Audit Scheme (EMAS). Both BS 7750 and EMAS require organisations to take into account the environmental effects which arise from the goods and services purchas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longer term, accreditation under such schemes and others, such as that of Eco-labelling, will increase the quality of environmental information available on suppliers and products. Notwithstanding, a key objective will be to maximise benefits from improved environmental performance while holding down cos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important that purchasing managers should consult, collaborate and support suppliers in achieving environmental objecti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gislation</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no primary environmental legislation which directly affects the procurement of goods and servi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mary References</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ying into the Environment: Guidelines for integrating the environment into purchasing and supply. Business in the Environment,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B.</w:t>
        <w:tab/>
        <w:t>Before commencing this audit please ensure that the 'Auditor', 'Location', 'Date' and 'GREENCODE Issue No' boxes are completed on front page.</w: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OLIC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re a written policy statement on procur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es the policy statement identify key senior manag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overall responsibility for policy formation, policy implementation and ongoing policy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 policy statement brought to the attention of all sta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 policy statement signed and dated by the chie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utive offic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RGANISATION &amp; PERSONN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 manager with responsibility for all procurem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tters been appoi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 responsibilities for procurement devolved at all lev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roughout the management structu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 duties of personnel with devolved responsibilit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departmental managers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laborate on the co-ordination of environmental procur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planned meetings held relating specifically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ronmental procur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identifying environment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urement instruction and training ne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carrying out identifie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ronmental procurement instruction and train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ACTICES &amp; PROCEDUR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obtaining information 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eeping up-to-date with, changes in statutory requirements, codes of practice and related guidan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 you include clauses relating to environment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formance in contractual agreements with your suppli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communicating environment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urement information to staf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communicating environment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urement information to suppli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ve you established who your major suppliers are (b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st/volum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ve you established environmental and business criter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ssessing your suppli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ACTICES &amp; PROCEDURES CO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ve you collected the appropriate information about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liers - their processes, policies, environmental accreditation/awards, breaches of legis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 you review your major suppliers having a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ronmental impact on a regular ba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ve you analysed the information returned by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liers and assessed them against your crite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 you validate the information offered to you by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or suppli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E &amp; CORRECTIVE AC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re an up-to-date environmental procurem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me which identifies specific environmental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 procurement objectives to be achieved within 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 time period and are they measur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environmental procurement performance measur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ainst pre-determined programmes and performance standards, including legis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implementing remedial a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ing the identification of non-compliance and/or compla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sectPr>
          <w:type w:val="continuous"/>
          <w:pgSz w:w="11906" w:h="16838"/>
          <w:pgMar w:left="1134" w:right="1134" w:gutter="0" w:header="624" w:top="1134" w:footer="993" w:bottom="1134"/>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continuous"/>
      <w:pgSz w:w="11906" w:h="16838"/>
      <w:pgMar w:left="1134" w:right="1134" w:gutter="0" w:header="624"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5.1.6.</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Audit</w:t>
      <w:tab/>
      <w:t>Procurement</w:t>
    </w:r>
  </w:p>
  <w:p>
    <w:pPr>
      <w:pStyle w:val="Normal"/>
      <w:pBdr>
        <w:bottom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00"/>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color w:val="000000"/>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color w:val="000000"/>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color w:val="00000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color w:val="00000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color w:val="00000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color w:val="00000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color w:val="000000"/>
    </w:rPr>
  </w:style>
  <w:style w:type="character" w:styleId="FootnoteCharacters">
    <w:name w:val="Footnote Characters"/>
    <w:qFormat/>
    <w:rPr>
      <w:b w:val="false"/>
      <w:bCs w:val="false"/>
      <w:i w:val="false"/>
      <w:iCs w:val="false"/>
      <w:caps w:val="false"/>
      <w:smallCaps w:val="false"/>
      <w:strike w:val="false"/>
      <w:dstrike w:val="false"/>
      <w:outline w:val="false"/>
      <w:vanish w:val="false"/>
      <w:color w:val="000000"/>
      <w:sz w:val="16"/>
      <w:szCs w:val="16"/>
      <w:vertAlign w:val="superscrip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Header">
    <w:name w:val="Header"/>
    <w:basedOn w:val="HeaderandFooter"/>
    <w:pPr>
      <w:tabs>
        <w:tab w:val="clear" w:pos="4819"/>
        <w:tab w:val="clear" w:pos="9638"/>
        <w:tab w:val="center" w:pos="4252" w:leader="none"/>
        <w:tab w:val="center" w:pos="4320" w:leader="none"/>
        <w:tab w:val="right" w:pos="8504" w:leader="none"/>
        <w:tab w:val="right" w:pos="8640" w:leader="none"/>
      </w:tabs>
    </w:pPr>
    <w:rPr>
      <w:b w:val="false"/>
      <w:bCs w:val="false"/>
      <w:i w:val="false"/>
      <w:iCs w:val="false"/>
      <w:caps w:val="false"/>
      <w:smallCaps w:val="false"/>
      <w:strike w:val="false"/>
      <w:dstrike w:val="false"/>
      <w:outline w:val="false"/>
      <w:vanish w:val="false"/>
      <w:color w:val="000000"/>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